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0282483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5.05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«Участие казачества в охране общественного порядка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1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 Законом Российской Федерации от 06 октября 2003 года №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муниципальную целевую программу «Участие казачества в охране общественного порядка на территории Новодеревянковского сельского поселения Каневского района» на 2011 год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В.В.Дворовой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3182540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5.05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«Участие казачества в охране общественного порядка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1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 Законом Российской Федерации от 06 октября 2003 года №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муниципальную целевую программу «Участие казачества в охране общественного порядка на территории Новодеревянковского сельского поселения Каневского района» на 2011 год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е сельское поселение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 xml:space="preserve">                            В.В.Дворовой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Heading1"/>
        <w:rPr/>
      </w:pPr>
      <w:r>
        <w:rPr/>
        <w:t xml:space="preserve">Новодеревянковское сельское поселение               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 xml:space="preserve">                               В.В. Дворовой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8:00Z</dcterms:created>
  <dc:creator>serveradmin</dc:creator>
  <dc:description/>
  <dc:language>en-US</dc:language>
  <cp:lastModifiedBy>46252</cp:lastModifiedBy>
  <cp:lastPrinted>2011-05-27T13:43:00Z</cp:lastPrinted>
  <dcterms:modified xsi:type="dcterms:W3CDTF">2011-09-15T13:38:00Z</dcterms:modified>
  <cp:revision>2</cp:revision>
  <dc:subject/>
  <dc:title> </dc:title>
</cp:coreProperties>
</file>